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lmer, Cherelle &amp; C. Blando-Hoegler (faculty advisor) Pace Univ, Pleasantville, N.Y. </w:t>
      </w:r>
      <w:r>
        <w:rPr>
          <w:b/>
          <w:i/>
        </w:rPr>
        <w:t xml:space="preserve">Acetylcholinesterase isozyme banding may be useful in revealing heart failure. </w:t>
      </w:r>
      <w:r>
        <w:rPr/>
        <w:t>Cardiopathology provides insights into the functioning heart and its circulatory vessels. Recent studies have proposed a critical role for esterases in heart failure (Dunlop et. al. 2003).  Evidence points to a loss of vagal (parasympathetic) control and a parallel increase in sympathetic activity as the disease progresses. Other researchers (Ojaimi et.al. 2007) used microarray technique on tissues from canine paced heart failure models to show selective re-regulation of genes as the pathology developed. To further explore this connection, a pilot project comparing the enzyme acetylcholinesterase (AChE) from normal (N) and heart failure (HF) specimens was designed. Non-denaturing polyacrylamide gel electrophoresis (PAGE) separated the isoenzyme components. Diazonium salts stained and identified the resulting enzyme/substrate banding patterns. The present study refines previous work by examining AChE activity of non-denatured protein from N and HF tissues. In addition, a variety of non-cardiac tissues and organs were examined to determine the extent of pathological changes in AChE isoenzym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6:42:00Z</dcterms:created>
  <dc:creator>Lance Evans</dc:creator>
  <dc:description/>
  <dc:language>en-US</dc:language>
  <cp:lastModifiedBy>McGuire, Ms. Noreen</cp:lastModifiedBy>
  <dcterms:modified xsi:type="dcterms:W3CDTF">2012-05-17T16:42:00Z</dcterms:modified>
  <cp:revision>2</cp:revision>
  <dc:subject/>
  <dc:title>EASTERN COLLEGES SCIENCE CONFERNCE</dc:title>
</cp:coreProperties>
</file>