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 ___________________________________   Grade / Subject(s) ______________________________  School </w:t>
      </w:r>
    </w:p>
    <w:tbl>
      <w:tblPr>
        <w:tblW w:w="13518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2061"/>
        <w:gridCol w:w="3690"/>
        <w:gridCol w:w="4410"/>
      </w:tblGrid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OJECT-RELATED ACTIVITY*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May include multiple similar activities in same cell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ARTNER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CTIVITY CHARACTERISTIC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ECK AS MANY AS APPROPRIAT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ENTS RE LESS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Student Response / other comments)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3006941526"/>
            <w:bookmarkStart w:id="1" w:name="__Fieldmark__0_3006941526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RTSEDG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3006941526"/>
            <w:bookmarkStart w:id="3" w:name="__Fieldmark__1_3006941526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conEdLink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3006941526"/>
            <w:bookmarkStart w:id="5" w:name="__Fieldmark__2_3006941526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DSITEment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3006941526"/>
            <w:bookmarkStart w:id="7" w:name="__Fieldmark__3_3006941526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llumination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3006941526"/>
            <w:bookmarkStart w:id="9" w:name="__Fieldmark__4_3006941526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eadWriteThink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3006941526"/>
            <w:bookmarkStart w:id="11" w:name="__Fieldmark__5_3006941526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cience NetLink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3006941526"/>
            <w:bookmarkStart w:id="13" w:name="__Fieldmark__6_3006941526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Xpedition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3006941526"/>
            <w:bookmarkStart w:id="15" w:name="__Fieldmark__7_3006941526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hinkFinity Search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3006941526"/>
            <w:bookmarkStart w:id="17" w:name="__Fieldmark__8_3006941526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 Search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3006941526"/>
            <w:bookmarkStart w:id="19" w:name="__Fieldmark__9_3006941526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esson – worksheets / discussion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3006941526"/>
            <w:bookmarkStart w:id="21" w:name="__Fieldmark__10_3006941526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esson –student e-shee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3006941526"/>
            <w:bookmarkStart w:id="23" w:name="__Fieldmark__11_3006941526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esson –modified student e-sheet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3006941526"/>
            <w:bookmarkStart w:id="25" w:name="__Fieldmark__12_3006941526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teractive activity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3006941526"/>
            <w:bookmarkStart w:id="27" w:name="__Fieldmark__13_3006941526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ulti-med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3006941526"/>
            <w:bookmarkStart w:id="29" w:name="__Fieldmark__14_3006941526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ound websites for student resear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3006941526"/>
            <w:bookmarkStart w:id="31" w:name="__Fieldmark__15_3006941526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rimary source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6_3006941526"/>
            <w:bookmarkStart w:id="33" w:name="__Fieldmark__16_3006941526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Used with Interactive White Board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17_3006941526"/>
            <w:bookmarkStart w:id="35" w:name="__Fieldmark__17_3006941526"/>
            <w:bookmarkEnd w:id="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RTSEDG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18_3006941526"/>
            <w:bookmarkStart w:id="37" w:name="__Fieldmark__18_3006941526"/>
            <w:bookmarkEnd w:id="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conEdLin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19_3006941526"/>
            <w:bookmarkStart w:id="39" w:name="__Fieldmark__19_3006941526"/>
            <w:bookmarkEnd w:id="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DSITE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20_3006941526"/>
            <w:bookmarkStart w:id="41" w:name="__Fieldmark__20_3006941526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lluminati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21_3006941526"/>
            <w:bookmarkStart w:id="43" w:name="__Fieldmark__21_3006941526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eadWriteThin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22_3006941526"/>
            <w:bookmarkStart w:id="45" w:name="__Fieldmark__22_3006941526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cience NetLink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23_3006941526"/>
            <w:bookmarkStart w:id="47" w:name="__Fieldmark__23_3006941526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Xpediti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24_3006941526"/>
            <w:bookmarkStart w:id="49" w:name="__Fieldmark__24_3006941526"/>
            <w:bookmarkEnd w:id="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hinkFinity Search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25_3006941526"/>
            <w:bookmarkStart w:id="51" w:name="__Fieldmark__25_3006941526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 Search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26_3006941526"/>
            <w:bookmarkStart w:id="53" w:name="__Fieldmark__26_3006941526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esson – worksheets / discuss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27_3006941526"/>
            <w:bookmarkStart w:id="55" w:name="__Fieldmark__27_3006941526"/>
            <w:bookmarkEnd w:id="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esson –student e-shee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28_3006941526"/>
            <w:bookmarkStart w:id="57" w:name="__Fieldmark__28_3006941526"/>
            <w:bookmarkEnd w:id="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esson –modified student e-she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29_3006941526"/>
            <w:bookmarkStart w:id="59" w:name="__Fieldmark__29_3006941526"/>
            <w:bookmarkEnd w:id="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teractive activi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30_3006941526"/>
            <w:bookmarkStart w:id="61" w:name="__Fieldmark__30_3006941526"/>
            <w:bookmarkEnd w:id="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ulti-med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31_3006941526"/>
            <w:bookmarkStart w:id="63" w:name="__Fieldmark__31_3006941526"/>
            <w:bookmarkEnd w:id="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ound websites for student resear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32_3006941526"/>
            <w:bookmarkStart w:id="65" w:name="__Fieldmark__32_3006941526"/>
            <w:bookmarkEnd w:id="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rimary source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33_3006941526"/>
            <w:bookmarkStart w:id="67" w:name="__Fieldmark__33_3006941526"/>
            <w:bookmarkEnd w:id="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Used with Interactive White Board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34_3006941526"/>
            <w:bookmarkStart w:id="69" w:name="__Fieldmark__34_3006941526"/>
            <w:bookmarkEnd w:id="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RTSEDG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35_3006941526"/>
            <w:bookmarkStart w:id="71" w:name="__Fieldmark__35_3006941526"/>
            <w:bookmarkEnd w:id="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conEdLin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" w:name="__Fieldmark__36_3006941526"/>
            <w:bookmarkStart w:id="73" w:name="__Fieldmark__36_3006941526"/>
            <w:bookmarkEnd w:id="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DSITE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37_3006941526"/>
            <w:bookmarkStart w:id="75" w:name="__Fieldmark__37_3006941526"/>
            <w:bookmarkEnd w:id="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lluminati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" w:name="__Fieldmark__38_3006941526"/>
            <w:bookmarkStart w:id="77" w:name="__Fieldmark__38_3006941526"/>
            <w:bookmarkEnd w:id="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eadWriteThin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" w:name="__Fieldmark__39_3006941526"/>
            <w:bookmarkStart w:id="79" w:name="__Fieldmark__39_3006941526"/>
            <w:bookmarkEnd w:id="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cience NetLink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" w:name="__Fieldmark__40_3006941526"/>
            <w:bookmarkStart w:id="81" w:name="__Fieldmark__40_3006941526"/>
            <w:bookmarkEnd w:id="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Xpediti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" w:name="__Fieldmark__41_3006941526"/>
            <w:bookmarkStart w:id="83" w:name="__Fieldmark__41_3006941526"/>
            <w:bookmarkEnd w:id="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hinkFinity Search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" w:name="__Fieldmark__42_3006941526"/>
            <w:bookmarkStart w:id="85" w:name="__Fieldmark__42_3006941526"/>
            <w:bookmarkEnd w:id="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 Search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" w:name="__Fieldmark__43_3006941526"/>
            <w:bookmarkStart w:id="87" w:name="__Fieldmark__43_3006941526"/>
            <w:bookmarkEnd w:id="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esson – worksheets / discuss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" w:name="__Fieldmark__44_3006941526"/>
            <w:bookmarkStart w:id="89" w:name="__Fieldmark__44_3006941526"/>
            <w:bookmarkEnd w:id="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esson –student e-shee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" w:name="__Fieldmark__45_3006941526"/>
            <w:bookmarkStart w:id="91" w:name="__Fieldmark__45_3006941526"/>
            <w:bookmarkEnd w:id="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esson –modified student e-she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" w:name="__Fieldmark__46_3006941526"/>
            <w:bookmarkStart w:id="93" w:name="__Fieldmark__46_3006941526"/>
            <w:bookmarkEnd w:id="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teractive activi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" w:name="__Fieldmark__47_3006941526"/>
            <w:bookmarkStart w:id="95" w:name="__Fieldmark__47_3006941526"/>
            <w:bookmarkEnd w:id="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ulti-med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" w:name="__Fieldmark__48_3006941526"/>
            <w:bookmarkStart w:id="97" w:name="__Fieldmark__48_3006941526"/>
            <w:bookmarkEnd w:id="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ound websites for student resear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" w:name="__Fieldmark__49_3006941526"/>
            <w:bookmarkStart w:id="99" w:name="__Fieldmark__49_3006941526"/>
            <w:bookmarkEnd w:id="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rimary source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" w:name="__Fieldmark__50_3006941526"/>
            <w:bookmarkStart w:id="101" w:name="__Fieldmark__50_3006941526"/>
            <w:bookmarkEnd w:id="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Used with Interactive White Board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" w:name="__Fieldmark__51_3006941526"/>
            <w:bookmarkStart w:id="103" w:name="__Fieldmark__51_3006941526"/>
            <w:bookmarkEnd w:id="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RTSEDG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" w:name="__Fieldmark__52_3006941526"/>
            <w:bookmarkStart w:id="105" w:name="__Fieldmark__52_3006941526"/>
            <w:bookmarkEnd w:id="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conEdLin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" w:name="__Fieldmark__53_3006941526"/>
            <w:bookmarkStart w:id="107" w:name="__Fieldmark__53_3006941526"/>
            <w:bookmarkEnd w:id="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DSITE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" w:name="__Fieldmark__54_3006941526"/>
            <w:bookmarkStart w:id="109" w:name="__Fieldmark__54_3006941526"/>
            <w:bookmarkEnd w:id="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lluminati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" w:name="__Fieldmark__55_3006941526"/>
            <w:bookmarkStart w:id="111" w:name="__Fieldmark__55_3006941526"/>
            <w:bookmarkEnd w:id="1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eadWriteThin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" w:name="__Fieldmark__56_3006941526"/>
            <w:bookmarkStart w:id="113" w:name="__Fieldmark__56_3006941526"/>
            <w:bookmarkEnd w:id="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cience NetLink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" w:name="__Fieldmark__57_3006941526"/>
            <w:bookmarkStart w:id="115" w:name="__Fieldmark__57_3006941526"/>
            <w:bookmarkEnd w:id="1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Xpediti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" w:name="__Fieldmark__58_3006941526"/>
            <w:bookmarkStart w:id="117" w:name="__Fieldmark__58_3006941526"/>
            <w:bookmarkEnd w:id="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hinkFinity Search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" w:name="__Fieldmark__59_3006941526"/>
            <w:bookmarkStart w:id="119" w:name="__Fieldmark__59_3006941526"/>
            <w:bookmarkEnd w:id="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 Search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" w:name="__Fieldmark__60_3006941526"/>
            <w:bookmarkStart w:id="121" w:name="__Fieldmark__60_3006941526"/>
            <w:bookmarkEnd w:id="1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esson – worksheets / discuss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" w:name="__Fieldmark__61_3006941526"/>
            <w:bookmarkStart w:id="123" w:name="__Fieldmark__61_3006941526"/>
            <w:bookmarkEnd w:id="1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esson –student e-shee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" w:name="__Fieldmark__62_3006941526"/>
            <w:bookmarkStart w:id="125" w:name="__Fieldmark__62_3006941526"/>
            <w:bookmarkEnd w:id="1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esson –modified student e-she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" w:name="__Fieldmark__63_3006941526"/>
            <w:bookmarkStart w:id="127" w:name="__Fieldmark__63_3006941526"/>
            <w:bookmarkEnd w:id="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teractive activi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" w:name="__Fieldmark__64_3006941526"/>
            <w:bookmarkStart w:id="129" w:name="__Fieldmark__64_3006941526"/>
            <w:bookmarkEnd w:id="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ulti-med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" w:name="__Fieldmark__65_3006941526"/>
            <w:bookmarkStart w:id="131" w:name="__Fieldmark__65_3006941526"/>
            <w:bookmarkEnd w:id="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ound websites for student resear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" w:name="__Fieldmark__66_3006941526"/>
            <w:bookmarkStart w:id="133" w:name="__Fieldmark__66_3006941526"/>
            <w:bookmarkEnd w:id="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rimary source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" w:name="__Fieldmark__67_3006941526"/>
            <w:bookmarkStart w:id="135" w:name="__Fieldmark__67_3006941526"/>
            <w:bookmarkEnd w:id="1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Used with Interactive White Board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/>
      </w:pPr>
      <w:r>
        <w:rPr/>
        <w:t>*Includes something from the Thinkfinity site or from a Thinkfinity web link or search – or if Thinkfinity search was used even if most resources were from other searches</w:t>
      </w:r>
    </w:p>
    <w:p>
      <w:pPr>
        <w:pStyle w:val="Normal"/>
        <w:numPr>
          <w:ilvl w:val="0"/>
          <w:numId w:val="1"/>
        </w:numPr>
        <w:rPr/>
      </w:pPr>
      <w:r>
        <w:rPr/>
        <w:t>Have you used Thinkfinity before this class?</w:t>
        <w:tab/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36" w:name="__Fieldmark__68_3006941526"/>
      <w:bookmarkStart w:id="137" w:name="__Fieldmark__68_3006941526"/>
      <w:bookmarkEnd w:id="13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Yes</w:t>
        <w:tab/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38" w:name="__Fieldmark__69_3006941526"/>
      <w:bookmarkStart w:id="139" w:name="__Fieldmark__69_3006941526"/>
      <w:bookmarkEnd w:id="13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No</w:t>
      </w:r>
    </w:p>
    <w:p>
      <w:pPr>
        <w:pStyle w:val="Normal"/>
        <w:ind w:firstLine="720"/>
        <w:rPr/>
      </w:pPr>
      <w:r>
        <w:rPr/>
        <w:t>Comments: (optional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ad you used one or more of the partners, for example Illuminations, in the past ?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40" w:name="__Fieldmark__70_3006941526"/>
      <w:bookmarkStart w:id="141" w:name="__Fieldmark__70_3006941526"/>
      <w:bookmarkEnd w:id="14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Yes</w:t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42" w:name="__Fieldmark__71_3006941526"/>
      <w:bookmarkStart w:id="143" w:name="__Fieldmark__71_3006941526"/>
      <w:bookmarkEnd w:id="14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No</w:t>
      </w:r>
    </w:p>
    <w:p>
      <w:pPr>
        <w:pStyle w:val="Normal"/>
        <w:ind w:firstLine="720"/>
        <w:rPr/>
      </w:pPr>
      <w:r>
        <w:rPr/>
        <w:t xml:space="preserve">If so, which one or ones?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ill you return to Thinkfinity in the future?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44" w:name="__Fieldmark__72_3006941526"/>
      <w:bookmarkStart w:id="145" w:name="__Fieldmark__72_3006941526"/>
      <w:bookmarkEnd w:id="14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Definitely</w:t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46" w:name="__Fieldmark__73_3006941526"/>
      <w:bookmarkStart w:id="147" w:name="__Fieldmark__73_3006941526"/>
      <w:bookmarkEnd w:id="14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Probably 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48" w:name="__Fieldmark__74_3006941526"/>
      <w:bookmarkStart w:id="149" w:name="__Fieldmark__74_3006941526"/>
      <w:bookmarkEnd w:id="14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aybe</w:t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50" w:name="__Fieldmark__75_3006941526"/>
      <w:bookmarkStart w:id="151" w:name="__Fieldmark__75_3006941526"/>
      <w:bookmarkEnd w:id="15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No</w:t>
        <w:br/>
        <w:t>If not, why not?</w:t>
      </w:r>
    </w:p>
    <w:p>
      <w:pPr>
        <w:pStyle w:val="Normal"/>
        <w:ind w:firstLine="720"/>
        <w:rPr/>
      </w:pPr>
      <w:r>
        <w:rPr/>
        <w:t>Comments:  (Optional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d you find any of the partners particularly helpful?  </w:t>
        <w:br/>
        <w:br/>
        <w:t>If so, how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other skills or important information did you learn during the training / individual sess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id you find particularly helpful about Thinkfinity?</w:t>
      </w:r>
    </w:p>
    <w:p>
      <w:pPr>
        <w:pStyle w:val="Normal"/>
        <w:rPr/>
      </w:pPr>
      <w:r>
        <w:rP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 you have any comments about Thinkfinity’s search features?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52" w:name="__Fieldmark__76_3006941526"/>
      <w:bookmarkStart w:id="153" w:name="__Fieldmark__76_3006941526"/>
      <w:bookmarkEnd w:id="15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Yes</w:t>
        <w:tab/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54" w:name="__Fieldmark__77_3006941526"/>
      <w:bookmarkStart w:id="155" w:name="__Fieldmark__77_3006941526"/>
      <w:bookmarkEnd w:id="15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No</w:t>
      </w:r>
    </w:p>
    <w:p>
      <w:pPr>
        <w:pStyle w:val="Normal"/>
        <w:rPr/>
      </w:pPr>
      <w:r>
        <w:rPr/>
        <w:tab/>
        <w:t>Comment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could Thinkfinity improv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Thank you for your responses.  Verizon is interested in continuing to improve Thinkfinity, and the information we will provide to them will be of great help.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3:45:00Z</dcterms:created>
  <dc:creator>g301-lab</dc:creator>
  <dc:description/>
  <cp:keywords/>
  <dc:language>en-US</dc:language>
  <cp:lastModifiedBy>rracelis</cp:lastModifiedBy>
  <cp:lastPrinted>2008-04-29T09:07:00Z</cp:lastPrinted>
  <dcterms:modified xsi:type="dcterms:W3CDTF">2008-07-02T17:57:00Z</dcterms:modified>
  <cp:revision>3</cp:revision>
  <dc:subject/>
  <dc:title>Name ___________________________________   Grade / Subject(s) ______________________________  School </dc:title>
</cp:coreProperties>
</file>