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   Grade / Subject(s) ______________________________  School </w:t>
      </w:r>
    </w:p>
    <w:tbl>
      <w:tblPr>
        <w:tblW w:w="135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061"/>
        <w:gridCol w:w="3690"/>
        <w:gridCol w:w="4410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JECT-RELATED ACTIVITY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ay include multiple similar activities in same cell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TN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TIVITY CHARACTERISTIC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ECK AS MANY AS APPROPRI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ENTS RE LESS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Student Response / other comments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917596522"/>
            <w:bookmarkStart w:id="1" w:name="__Fieldmark__0_91759652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TSEDG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917596522"/>
            <w:bookmarkStart w:id="3" w:name="__Fieldmark__1_91759652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conEdLin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917596522"/>
            <w:bookmarkStart w:id="5" w:name="__Fieldmark__2_91759652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DSITEmen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917596522"/>
            <w:bookmarkStart w:id="7" w:name="__Fieldmark__3_91759652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llumin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917596522"/>
            <w:bookmarkStart w:id="9" w:name="__Fieldmark__4_91759652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adWriteThin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917596522"/>
            <w:bookmarkStart w:id="11" w:name="__Fieldmark__5_91759652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ience NetLink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917596522"/>
            <w:bookmarkStart w:id="13" w:name="__Fieldmark__6_91759652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pedi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917596522"/>
            <w:bookmarkStart w:id="15" w:name="__Fieldmark__7_917596522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inkFinity 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917596522"/>
            <w:bookmarkStart w:id="17" w:name="__Fieldmark__8_91759652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 Sear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917596522"/>
            <w:bookmarkStart w:id="19" w:name="__Fieldmark__9_917596522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 worksheets / discuss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917596522"/>
            <w:bookmarkStart w:id="21" w:name="__Fieldmark__10_91759652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student e-she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917596522"/>
            <w:bookmarkStart w:id="23" w:name="__Fieldmark__11_91759652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modified student e-shee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917596522"/>
            <w:bookmarkStart w:id="25" w:name="__Fieldmark__12_917596522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teractive activit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917596522"/>
            <w:bookmarkStart w:id="27" w:name="__Fieldmark__13_917596522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-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917596522"/>
            <w:bookmarkStart w:id="29" w:name="__Fieldmark__14_91759652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und websites for student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917596522"/>
            <w:bookmarkStart w:id="31" w:name="__Fieldmark__15_917596522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y 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917596522"/>
            <w:bookmarkStart w:id="33" w:name="__Fieldmark__16_917596522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ed with Interactive White Boar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917596522"/>
            <w:bookmarkStart w:id="35" w:name="__Fieldmark__17_917596522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TSED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917596522"/>
            <w:bookmarkStart w:id="37" w:name="__Fieldmark__18_917596522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conEd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917596522"/>
            <w:bookmarkStart w:id="39" w:name="__Fieldmark__19_917596522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DSIT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917596522"/>
            <w:bookmarkStart w:id="41" w:name="__Fieldmark__20_917596522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llumin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917596522"/>
            <w:bookmarkStart w:id="43" w:name="__Fieldmark__21_917596522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adWriteTh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917596522"/>
            <w:bookmarkStart w:id="45" w:name="__Fieldmark__22_917596522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ience NetLin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917596522"/>
            <w:bookmarkStart w:id="47" w:name="__Fieldmark__23_917596522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pedi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917596522"/>
            <w:bookmarkStart w:id="49" w:name="__Fieldmark__24_917596522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inkFinity 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917596522"/>
            <w:bookmarkStart w:id="51" w:name="__Fieldmark__25_917596522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 Sear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917596522"/>
            <w:bookmarkStart w:id="53" w:name="__Fieldmark__26_917596522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 worksheets /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917596522"/>
            <w:bookmarkStart w:id="55" w:name="__Fieldmark__27_917596522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student e-she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917596522"/>
            <w:bookmarkStart w:id="57" w:name="__Fieldmark__28_917596522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modified student e-sh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917596522"/>
            <w:bookmarkStart w:id="59" w:name="__Fieldmark__29_917596522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teractive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917596522"/>
            <w:bookmarkStart w:id="61" w:name="__Fieldmark__30_917596522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-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917596522"/>
            <w:bookmarkStart w:id="63" w:name="__Fieldmark__31_917596522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und websites for student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917596522"/>
            <w:bookmarkStart w:id="65" w:name="__Fieldmark__32_917596522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y 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917596522"/>
            <w:bookmarkStart w:id="67" w:name="__Fieldmark__33_917596522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ed with Interactive White Boar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917596522"/>
            <w:bookmarkStart w:id="69" w:name="__Fieldmark__34_917596522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TSED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917596522"/>
            <w:bookmarkStart w:id="71" w:name="__Fieldmark__35_917596522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conEd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6_917596522"/>
            <w:bookmarkStart w:id="73" w:name="__Fieldmark__36_917596522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DSIT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7_917596522"/>
            <w:bookmarkStart w:id="75" w:name="__Fieldmark__37_917596522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llumin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8_917596522"/>
            <w:bookmarkStart w:id="77" w:name="__Fieldmark__38_917596522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adWriteTh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39_917596522"/>
            <w:bookmarkStart w:id="79" w:name="__Fieldmark__39_917596522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ience NetLin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0_917596522"/>
            <w:bookmarkStart w:id="81" w:name="__Fieldmark__40_917596522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pedi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1_917596522"/>
            <w:bookmarkStart w:id="83" w:name="__Fieldmark__41_917596522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inkFinity 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2_917596522"/>
            <w:bookmarkStart w:id="85" w:name="__Fieldmark__42_917596522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 Sear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3_917596522"/>
            <w:bookmarkStart w:id="87" w:name="__Fieldmark__43_917596522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 worksheets /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4_917596522"/>
            <w:bookmarkStart w:id="89" w:name="__Fieldmark__44_917596522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student e-she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5_917596522"/>
            <w:bookmarkStart w:id="91" w:name="__Fieldmark__45_917596522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modified student e-sh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6_917596522"/>
            <w:bookmarkStart w:id="93" w:name="__Fieldmark__46_917596522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teractive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7_917596522"/>
            <w:bookmarkStart w:id="95" w:name="__Fieldmark__47_917596522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-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8_917596522"/>
            <w:bookmarkStart w:id="97" w:name="__Fieldmark__48_917596522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und websites for student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49_917596522"/>
            <w:bookmarkStart w:id="99" w:name="__Fieldmark__49_917596522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y 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0_917596522"/>
            <w:bookmarkStart w:id="101" w:name="__Fieldmark__50_917596522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ed with Interactive White Boar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1_917596522"/>
            <w:bookmarkStart w:id="103" w:name="__Fieldmark__51_917596522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TSED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2_917596522"/>
            <w:bookmarkStart w:id="105" w:name="__Fieldmark__52_917596522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conEdL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3_917596522"/>
            <w:bookmarkStart w:id="107" w:name="__Fieldmark__53_917596522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DSIT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4_917596522"/>
            <w:bookmarkStart w:id="109" w:name="__Fieldmark__54_917596522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llumin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5_917596522"/>
            <w:bookmarkStart w:id="111" w:name="__Fieldmark__55_917596522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adWriteThi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6_917596522"/>
            <w:bookmarkStart w:id="113" w:name="__Fieldmark__56_917596522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ience NetLin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7_917596522"/>
            <w:bookmarkStart w:id="115" w:name="__Fieldmark__57_917596522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pedi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58_917596522"/>
            <w:bookmarkStart w:id="117" w:name="__Fieldmark__58_917596522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inkFinity 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59_917596522"/>
            <w:bookmarkStart w:id="119" w:name="__Fieldmark__59_917596522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 Sear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0_917596522"/>
            <w:bookmarkStart w:id="121" w:name="__Fieldmark__60_917596522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 worksheets /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1_917596522"/>
            <w:bookmarkStart w:id="123" w:name="__Fieldmark__61_917596522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student e-shee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2_917596522"/>
            <w:bookmarkStart w:id="125" w:name="__Fieldmark__62_917596522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sson –modified student e-sh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3_917596522"/>
            <w:bookmarkStart w:id="127" w:name="__Fieldmark__63_917596522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teractive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4_917596522"/>
            <w:bookmarkStart w:id="129" w:name="__Fieldmark__64_917596522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-med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5_917596522"/>
            <w:bookmarkStart w:id="131" w:name="__Fieldmark__65_917596522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ound websites for student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66_917596522"/>
            <w:bookmarkStart w:id="133" w:name="__Fieldmark__66_917596522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y sourc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67_917596522"/>
            <w:bookmarkStart w:id="135" w:name="__Fieldmark__67_917596522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ed with Interactive White Boar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*Includes something from the Thinkfinity site or from a Thinkfinity web link or search – or if Thinkfinity search was used even if most resources were from other searches</w:t>
      </w:r>
    </w:p>
    <w:p>
      <w:pPr>
        <w:pStyle w:val="Normal"/>
        <w:numPr>
          <w:ilvl w:val="0"/>
          <w:numId w:val="1"/>
        </w:numPr>
        <w:rPr/>
      </w:pPr>
      <w:r>
        <w:rPr/>
        <w:t>Have you used Thinkfinity before this class?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36" w:name="__Fieldmark__68_917596522"/>
      <w:bookmarkStart w:id="137" w:name="__Fieldmark__68_917596522"/>
      <w:bookmarkEnd w:id="1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38" w:name="__Fieldmark__69_917596522"/>
      <w:bookmarkStart w:id="139" w:name="__Fieldmark__69_917596522"/>
      <w:bookmarkEnd w:id="1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ind w:firstLine="720"/>
        <w:rPr/>
      </w:pPr>
      <w:r>
        <w:rPr/>
        <w:t>Comments: (option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d you used one or more of the partners, for example Illuminations, in the past ?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0" w:name="__Fieldmark__70_917596522"/>
      <w:bookmarkStart w:id="141" w:name="__Fieldmark__70_917596522"/>
      <w:bookmarkEnd w:id="1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2" w:name="__Fieldmark__71_917596522"/>
      <w:bookmarkStart w:id="143" w:name="__Fieldmark__71_917596522"/>
      <w:bookmarkEnd w:id="1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ind w:firstLine="720"/>
        <w:rPr/>
      </w:pPr>
      <w:r>
        <w:rPr/>
        <w:t xml:space="preserve">If so, which one or ones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ll you return to Thinkfinity in the future?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4" w:name="__Fieldmark__72_917596522"/>
      <w:bookmarkStart w:id="145" w:name="__Fieldmark__72_917596522"/>
      <w:bookmarkEnd w:id="1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efinitely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6" w:name="__Fieldmark__73_917596522"/>
      <w:bookmarkStart w:id="147" w:name="__Fieldmark__73_917596522"/>
      <w:bookmarkEnd w:id="1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obably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8" w:name="__Fieldmark__74_917596522"/>
      <w:bookmarkStart w:id="149" w:name="__Fieldmark__74_917596522"/>
      <w:bookmarkEnd w:id="1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ybe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50" w:name="__Fieldmark__75_917596522"/>
      <w:bookmarkStart w:id="151" w:name="__Fieldmark__75_917596522"/>
      <w:bookmarkEnd w:id="15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  <w:br/>
        <w:t>If not, why not?</w:t>
      </w:r>
    </w:p>
    <w:p>
      <w:pPr>
        <w:pStyle w:val="Normal"/>
        <w:ind w:firstLine="720"/>
        <w:rPr/>
      </w:pPr>
      <w:r>
        <w:rPr/>
        <w:t>Comments:  (Option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d you find any of the partners particularly helpful?  </w:t>
        <w:br/>
        <w:br/>
        <w:t>If so, ho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ther skills or important information did you learn during the training / individual ses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you find particularly helpful about Thinkfinity?</w:t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have any comments about Thinkfinity’s search features?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52" w:name="__Fieldmark__76_917596522"/>
      <w:bookmarkStart w:id="153" w:name="__Fieldmark__76_917596522"/>
      <w:bookmarkEnd w:id="15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Yes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54" w:name="__Fieldmark__77_917596522"/>
      <w:bookmarkStart w:id="155" w:name="__Fieldmark__77_917596522"/>
      <w:bookmarkEnd w:id="15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</w:t>
      </w:r>
    </w:p>
    <w:p>
      <w:pPr>
        <w:pStyle w:val="Normal"/>
        <w:rPr/>
      </w:pPr>
      <w:r>
        <w:rPr/>
        <w:tab/>
        <w:t>Com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could Thinkfinity impro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ank you for your responses.  Verizon is interested in continuing to improve Thinkfinity, and the information we will provide to them will be of great help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45:00Z</dcterms:created>
  <dc:creator>g301-lab</dc:creator>
  <dc:description/>
  <cp:keywords/>
  <dc:language>en-US</dc:language>
  <cp:lastModifiedBy>rracelis</cp:lastModifiedBy>
  <cp:lastPrinted>2008-04-29T09:07:00Z</cp:lastPrinted>
  <dcterms:modified xsi:type="dcterms:W3CDTF">2008-07-02T17:57:00Z</dcterms:modified>
  <cp:revision>3</cp:revision>
  <dc:subject/>
  <dc:title>Name ___________________________________   Grade / Subject(s) ______________________________  School </dc:title>
</cp:coreProperties>
</file>