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hibit 1: Institutions that Offer a Forensic Accounting Course/Progra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11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00"/>
        <w:gridCol w:w="2520"/>
        <w:gridCol w:w="3780"/>
      </w:tblGrid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v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quirements</w:t>
            </w:r>
          </w:p>
        </w:tc>
      </w:tr>
      <w:tr>
        <w:trPr>
          <w:trHeight w:val="30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ornia State University, Northbrid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ndergradu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ourse for senior accounting stud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or stat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GPA of 3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 Julie College, Maryl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ter’s Program in Forensic Studie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e Courses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minal Justic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minology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c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 Research &amp; Writing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k Trial Capstone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ing Track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nsic Information Technolog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Accounting Information System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ud: Account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ion and Analysis: Audit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ion and Analysis: Tax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te Collar Crimes 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 Virginia University College of Business and Econom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duate Certificate in Forensic Accounting and Fraud Investigatio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Option 1</w:t>
            </w:r>
            <w:r>
              <w:rPr>
                <w:sz w:val="22"/>
                <w:szCs w:val="22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ud Investig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ud Data Analysi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ud: Criminology/Legal Issu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Fraud Investigation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Option 2</w:t>
            </w:r>
            <w:r>
              <w:rPr>
                <w:sz w:val="22"/>
                <w:szCs w:val="22"/>
              </w:rPr>
              <w:t>: Complete a Master of Professional Accountancy plu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ud: Criminology/Legal Issu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Fraud Investig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plain College at Burlington, Verm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dergradu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ensic Accounting Course – offered as an electiv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requisite: Financial Accounting 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orida Atlantic Universit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of Accounting in Forensic Accoun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-Line and On-Campu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v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quirements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w York Universit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ered within the School of Continuing and Professional Studi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rtificate Program in Forensic Accounting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l Issues and Professional Standards in Forensic Accoun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on and Detection of Fraudulent Financial Reporting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Investigation and Forensic Accoun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igation Support of Forensic Accoun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se Studies in Forensic Accounting 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sity of Alabama at Birmingha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duat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equired course within the Masters of Accounting Progr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rStyle w:val="Ascxdefault"/>
                <w:bCs/>
                <w:sz w:val="22"/>
                <w:szCs w:val="22"/>
              </w:rPr>
              <w:t>Forensic Accounting and Information Technology Auditing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scxdefault">
    <w:name w:val="ascxdefaul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8:03:00Z</dcterms:created>
  <dc:creator>Yelena Kleyman</dc:creator>
  <dc:description/>
  <cp:keywords/>
  <dc:language>en-US</dc:language>
  <cp:lastModifiedBy>Rey Racelis</cp:lastModifiedBy>
  <cp:lastPrinted>2006-04-21T00:42:00Z</cp:lastPrinted>
  <dcterms:modified xsi:type="dcterms:W3CDTF">2006-08-02T18:03:00Z</dcterms:modified>
  <cp:revision>2</cp:revision>
  <dc:subject/>
  <dc:title>Exhibit 1</dc:title>
</cp:coreProperties>
</file>