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hibit 3: Suggested Course Outli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11" w:type="dxa"/>
        <w:jc w:val="left"/>
        <w:tblInd w:w="-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6480"/>
      </w:tblGrid>
      <w:tr>
        <w:trPr>
          <w:trHeight w:val="360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e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s Covered</w:t>
            </w:r>
          </w:p>
        </w:tc>
      </w:tr>
      <w:tr>
        <w:trPr>
          <w:trHeight w:val="1232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Introduc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Overview of Forensic Accounting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How forensic accounting evolve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kills required for a forensic accountan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Differences between forensic and other accountants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Specializations in the field of forensic accounting </w:t>
            </w:r>
          </w:p>
        </w:tc>
      </w:tr>
      <w:tr>
        <w:trPr>
          <w:trHeight w:val="737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Overview of Fraud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Types of Fraud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Chapter 1 “Nature of Fraud” (from Albrecht’s “Fraud Examination” text)</w:t>
            </w:r>
          </w:p>
        </w:tc>
      </w:tr>
      <w:tr>
        <w:trPr>
          <w:trHeight w:val="737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Motivations to commit fraud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Conditions that allow fraud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Chapter 2 “Who Commits Fraud and Why”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raud prevention method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Techniques that help minimize fraud at organizations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iscussion of internal controls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pter 4 ”Preventing Fraud”</w:t>
            </w:r>
          </w:p>
        </w:tc>
      </w:tr>
      <w:tr>
        <w:trPr>
          <w:trHeight w:val="286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Fraud Detection Methods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 xml:space="preserve">Chapter 5 “Recognizing the Symptoms of Fraud” </w:t>
            </w:r>
          </w:p>
        </w:tc>
      </w:tr>
      <w:tr>
        <w:trPr>
          <w:trHeight w:val="305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iscovery, prevention, and implications of fraud in financial reporting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apter 11 “Financial Statement Fraud”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apter 12 “Revenue and Inventory Frauds”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hapter 13 “Liability, Asset, and Inadequate Disclosure Frauds”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Work on “Tallahassee BeanCounters” Project </w:t>
            </w:r>
          </w:p>
        </w:tc>
      </w:tr>
      <w:tr>
        <w:trPr>
          <w:trHeight w:val="1745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Overview of E-Commerce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ole of computers and Internet in committing fraud and detecting frau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hapter 16 “Fraud in E-Commerce”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Introduction to fraud-detection software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Hands-on study of the software in the computer lab </w:t>
            </w:r>
          </w:p>
        </w:tc>
      </w:tr>
      <w:tr>
        <w:trPr>
          <w:trHeight w:val="360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Overview of relevant legal concepts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Litigation Support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Interrelationship between forensic accountants and attorneys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Chapter 17 “Legal Follow-Up”</w:t>
            </w:r>
          </w:p>
        </w:tc>
      </w:tr>
      <w:tr>
        <w:trPr>
          <w:trHeight w:val="360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</w:rPr>
              <w:t>Final Exa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8:02:00Z</dcterms:created>
  <dc:creator>Yelena Kleyman</dc:creator>
  <dc:description/>
  <cp:keywords/>
  <dc:language>en-US</dc:language>
  <cp:lastModifiedBy>Rey Racelis</cp:lastModifiedBy>
  <cp:lastPrinted>2006-04-21T00:42:00Z</cp:lastPrinted>
  <dcterms:modified xsi:type="dcterms:W3CDTF">2006-08-02T18:02:00Z</dcterms:modified>
  <cp:revision>2</cp:revision>
  <dc:subject/>
  <dc:title>Exhibit 1</dc:title>
</cp:coreProperties>
</file>